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00</wp:posOffset>
            </wp:positionH>
            <wp:positionV relativeFrom="paragraph">
              <wp:posOffset>22225</wp:posOffset>
            </wp:positionV>
            <wp:extent cx="1424940" cy="1424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  <w:t>Планирование работы в группе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  <w:tab/>
        <w:t xml:space="preserve">       </w:t>
        <w:tab/>
        <w:tab/>
        <w:tab/>
        <w:tab/>
        <w:t xml:space="preserve">(еженедельно)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333399"/>
          <w:sz w:val="28"/>
          <w:szCs w:val="28"/>
          <w:u w:val="none"/>
        </w:rPr>
        <w:t xml:space="preserve">                                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сновополагающий вопрос (главная проблема, которую нужно решить)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опросы, которые нужно решить, чтобы достичь цели исследования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Ход исследования: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Гипотеза: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Цель: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Задачи: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Что известно на данный момент: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Что нужно найти: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кую информацию можно использовать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1"/>
      </w:tblGrid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Источник информации</w:t>
            </w:r>
          </w:p>
        </w:tc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ид информации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кую консультацию и у кого нам нужно получить: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тветственный за группу: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бязанности и план работы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56"/>
        <w:gridCol w:w="1957"/>
      </w:tblGrid>
      <w:tr>
        <w:trPr/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 ученик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 ученик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 ученик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…</w:t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 сделать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Что сделано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Что непонятно при проведении исследования (вопросы)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Выполненный план обсудить в группе и передать учителю.</w:t>
      </w:r>
    </w:p>
    <w:sectPr>
      <w:type w:val="nextPage"/>
      <w:pgSz w:w="11906" w:h="16838"/>
      <w:pgMar w:left="993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